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nak sprawy : 1/PJK/2017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</w:rPr>
        <w:t>Zamawiający 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NICHÓW  13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8-300  JĘDRZEJÓW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ÓW  ZAMÓWIENI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TARG  NIEOGRANICZONY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w postępowaniu o udzielenie zamówienia publicznego na  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 xml:space="preserve">SUKCESYWNE  DOSTAWY w 2018 r., do DOMU POMOCY SPOŁECZN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w  MNICHOWIE, JAJ KURZYCH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wraz z dowozem i wniesieniem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 wartości szacunkowej zamówienia nieprzekraczającej kwot określonych w przepisa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ydanych na podstawie art.11 ust.8  ustawy  z dnia 29 stycznia 2004 roku - Prawo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mówień publicznych (t.j. Dz.U  z 2017r. poz.1579, z póżn. zm.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Zatwierdzam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</w:t>
      </w:r>
      <w:r>
        <w:rPr>
          <w:rFonts w:cs="Arial" w:ascii="Arial" w:hAnsi="Arial"/>
          <w:b/>
          <w:bCs/>
          <w:color w:val="000000"/>
        </w:rPr>
        <w:t>Dyrekt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</w:t>
      </w:r>
      <w:r>
        <w:rPr>
          <w:rFonts w:cs="Arial" w:ascii="Arial" w:hAnsi="Arial"/>
          <w:b/>
          <w:bCs/>
          <w:color w:val="000000"/>
        </w:rPr>
        <w:t>mgr Tomasz Szymańs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podpis i pieczęć Kierownika Zamawiającego lub osoby upoważnionej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Mnichów, dnia  18.12.</w:t>
      </w:r>
      <w:r>
        <w:rPr>
          <w:rFonts w:cs="Arial" w:ascii="Arial" w:hAnsi="Arial"/>
          <w:b/>
          <w:bCs/>
          <w:iCs/>
          <w:color w:val="000000"/>
        </w:rPr>
        <w:t>2017 r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.  Nazwa i adres Zamawiającego  :</w:t>
      </w:r>
    </w:p>
    <w:p>
      <w:pPr>
        <w:pStyle w:val="TextBody"/>
        <w:tabs>
          <w:tab w:val="clear" w:pos="388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, woj. świętokrzyskie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jednostka organizacyjna Powiatu Jędrzejowskiego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</w:rPr>
          <w:t>dpsmnichow@gmail.com</w:t>
        </w:r>
      </w:hyperlink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,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działający na rzecz Nabywcy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którym jest: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Powiat Jędrzejowski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ul. 11 Listopada 83 ; 28 – 300 Jędrzejów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NIP : 656-22-51-851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tel. 41 3863741 ; fax 41 386374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strona internetowa 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u w:val="none"/>
          </w:rPr>
          <w:t>www.powiatjedrzejow.pl</w:t>
        </w:r>
      </w:hyperlink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; e-mail: </w:t>
      </w:r>
      <w:hyperlink r:id="rId4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u w:val="none"/>
          </w:rPr>
          <w:t>powiat@powiatjedrzejow.pl</w:t>
        </w:r>
      </w:hyperlink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388"/>
          <w:tab w:val="left" w:pos="1125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  Tryb udzielenia zamówienia.</w:t>
      </w:r>
    </w:p>
    <w:p>
      <w:pPr>
        <w:pStyle w:val="Normal"/>
        <w:tabs>
          <w:tab w:val="clear" w:pos="388"/>
          <w:tab w:val="left" w:pos="1125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.1.Postępowanie prowadzone jest w trybie przetargu nieograniczonego o wartości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zacunkowej zamówienia nieprzekraczającej kwot określonych w przepisach wydanych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 podstawie art.11 ust.8 ustawy – Prawo zamówień publicznych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.2.Podstawa prawna postępowania o udzielenie zamówienia - ustawa z dnia 29 stycznia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2004 roku – Prawo zamówień publicznych tj.  Dz.U. z  2017 r.  poz. 1579, z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óźn. zm.,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388"/>
          <w:tab w:val="left" w:pos="426" w:leader="none"/>
        </w:tabs>
        <w:ind w:left="426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Przedmiot zamówienia.</w:t>
      </w:r>
    </w:p>
    <w:p>
      <w:pPr>
        <w:pStyle w:val="Normal"/>
        <w:tabs>
          <w:tab w:val="clear" w:pos="388"/>
          <w:tab w:val="left" w:pos="42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1 Nazwa nadana zamówieniu przez Zamawiającego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rzedmiotem zamówienia są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 kurzych wraz z dowozem i wniesienie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łówny  </w:t>
      </w:r>
      <w:r>
        <w:rPr>
          <w:rFonts w:cs="Arial" w:ascii="Arial" w:hAnsi="Arial"/>
          <w:color w:val="000000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000000- 8</w:t>
      </w:r>
      <w:r>
        <w:rPr>
          <w:rFonts w:cs="Arial" w:ascii="Arial" w:hAnsi="Arial"/>
          <w:color w:val="000000"/>
          <w:sz w:val="22"/>
          <w:szCs w:val="22"/>
        </w:rPr>
        <w:t xml:space="preserve">   – Żywność, napoje, tytoń i produkty pokrewne.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>3.2  Opis przedmiotu zamówienia  :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zedmiotem zamówienia są :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ukcesywne dostawy w 2018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Pomocy Społecznej w Mnichowie,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jaj kurzych wraz z dowozem i wniesieniem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zedmiot zamówienia dotyczy artykułów ogólnospożywczych, o standardach jakościowych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tóre Zamawiający odniósł  do  istotnych cech  przedmiotu zamówienia, i jako dane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identyfikacyjne artykułu dostawy, zamieścił w  formularzu cenowym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(załączniki Nr.2). Są to artykuły znormalizowane, które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muszą spełniać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mogi polskich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norm,  wymogi określone przepisami prawa polskiego,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awa żywnościowego i prawa unii europejskiej, spełniać wymogi norm przyjętych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w odbiorze konsumenckim, 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okładne nazwy przedmiotu zamówienia, ich d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łącznika Nr.2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formularz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cenowy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ólnospożywczych, ich wysokiej jakości ( klasa 3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określił działając z należytą starannością w formularzu cenowym (Zał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r.2 do SIWZ). Zamawi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strzega sobie prawo do dostosowania tych ilości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woich potrzeb (z uwzględnieniem konsekwencji rachunkowych w wynagrodzeni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umownym  – do max. jego wartości wynikającej  z  umowy), bez prawa do roszczeń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 tego tytułu przez Wykonawcę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Terminy sukcesywnych dostaw przedmiotu zamówienia i ilość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przedmiotu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mówienia w dostawie, uzależnione  będą od potrzeb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Zamawiającego.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Miejsce realizacji dostaw (Odbiorca) :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mawiający wymaga aby :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spełniającym wymogi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3"/>
          <w:sz w:val="22"/>
          <w:szCs w:val="22"/>
        </w:rPr>
        <w:t>przepisów dotyczących transportu żywności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dostawy po dowiezieniu do Domu Pomocy Społecznej w Mnichowie,  Mnichów 135,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(na jego koszt)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3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dmiot zamówienia: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– </w:t>
      </w:r>
      <w:r>
        <w:rPr>
          <w:rFonts w:cs="Arial" w:ascii="Arial" w:hAnsi="Arial"/>
          <w:color w:val="000000"/>
          <w:sz w:val="22"/>
          <w:szCs w:val="22"/>
        </w:rPr>
        <w:t xml:space="preserve">dostawy 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urzych</w:t>
      </w:r>
      <w:r>
        <w:rPr>
          <w:rFonts w:cs="Arial" w:ascii="Arial" w:hAnsi="Arial"/>
          <w:color w:val="000000"/>
          <w:sz w:val="22"/>
          <w:szCs w:val="22"/>
        </w:rPr>
        <w:t xml:space="preserve"> 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2</w:t>
      </w:r>
      <w:r>
        <w:rPr>
          <w:rFonts w:cs="Arial" w:ascii="Arial" w:hAnsi="Arial"/>
          <w:color w:val="000000"/>
          <w:sz w:val="22"/>
          <w:szCs w:val="22"/>
        </w:rPr>
        <w:t xml:space="preserve"> do SIWZ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a</w:t>
      </w:r>
      <w:r>
        <w:rPr>
          <w:rFonts w:cs="Arial" w:ascii="Arial" w:hAnsi="Arial"/>
          <w:color w:val="000000"/>
          <w:sz w:val="22"/>
          <w:szCs w:val="22"/>
        </w:rPr>
        <w:t xml:space="preserve"> (CPV  03142500-3) : jaj kurzych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Bliższe dane dotyczące przedmiotu zamówienia zawarte są w Zał. Nr 2 (formularz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enowy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3Artykuły (asortyment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nazwę dostawcy – producenta, adres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warunki przechowywan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-   klasę jakości handl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raz inne informacje i oznaczenia wynikające z obowiązujących przepisów prawa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4  Terminy dostaw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y przedmiotu zamówienia (uzależnione od potrzeb Zamawiającego), realizowane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ędą sukcesywnie, w terminach i zakresi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znaczonym przez Zamawiającego, w/g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niższej częstotliwości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- zadanie  – jeden raz w każdym tygodniu, w dni robocze od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poniedziałku do piątku, w godz. 7ºº - 13ºº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Terminy sukcesywnych dostaw przedmiotu zamówienia, ilość przedmiotu zamówienia w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ostawie, uzależnione będą od potrzeb Zamawiającego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ę w innym terminie i zakresie niż wyznaczony przez Zamawiającego oraz  po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godz.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13ºº  traktowane będzie jako nienależyte wykonanie umowy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 Zamawiający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1</w:t>
      </w:r>
      <w:r>
        <w:rPr>
          <w:rFonts w:cs="Arial" w:ascii="Arial" w:hAnsi="Arial"/>
          <w:color w:val="000000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2</w:t>
      </w:r>
      <w:r>
        <w:rPr>
          <w:rFonts w:cs="Arial" w:ascii="Arial" w:hAnsi="Arial"/>
          <w:color w:val="000000"/>
          <w:sz w:val="22"/>
          <w:szCs w:val="22"/>
        </w:rPr>
        <w:t xml:space="preserve"> dopuszcza możliwość składania ofert częściowych. Wykonawca może złożyć ofertę n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jedno zadanie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3</w:t>
      </w:r>
      <w:r>
        <w:rPr>
          <w:rFonts w:cs="Arial" w:ascii="Arial" w:hAnsi="Arial"/>
          <w:color w:val="000000"/>
          <w:sz w:val="22"/>
          <w:szCs w:val="22"/>
        </w:rPr>
        <w:t xml:space="preserve"> nie przewiduje zamówień o których mowa w art.67 pkt.6 i 7 lub art.134 ust.6 pkt.3 ustawy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4</w:t>
      </w:r>
      <w:r>
        <w:rPr>
          <w:rFonts w:cs="Arial" w:ascii="Arial" w:hAnsi="Arial"/>
          <w:color w:val="000000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5</w:t>
      </w:r>
      <w:r>
        <w:rPr>
          <w:rFonts w:cs="Arial" w:ascii="Arial" w:hAnsi="Arial"/>
          <w:color w:val="000000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6</w:t>
      </w:r>
      <w:r>
        <w:rPr>
          <w:rFonts w:cs="Arial" w:ascii="Arial" w:hAnsi="Arial"/>
          <w:color w:val="000000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7</w:t>
      </w:r>
      <w:r>
        <w:rPr>
          <w:rFonts w:cs="Arial" w:ascii="Arial" w:hAnsi="Arial"/>
          <w:color w:val="000000"/>
          <w:sz w:val="22"/>
          <w:szCs w:val="22"/>
        </w:rPr>
        <w:t xml:space="preserve"> dopuszcza porozumiewania się drogą elektroniczną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8 </w:t>
      </w:r>
      <w:r>
        <w:rPr>
          <w:rFonts w:cs="Arial" w:ascii="Arial" w:hAnsi="Arial"/>
          <w:color w:val="000000"/>
          <w:sz w:val="22"/>
          <w:szCs w:val="22"/>
        </w:rPr>
        <w:t>nie przewiduje udzielania zaliczek na poczet wykonania zamówienia.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ta musi być kompletna  i zawierać musi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ały asortyment określony przez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ego w formularzu cenowym, a wypełnionych przez Wykonawcę we wszystkich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erszach kolumn Nr.3 i Nr.5-9 (ostatni wiersz kol.Nr6   i Nr9).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uwzględnienie  w formularzu cenowym   – zadania, na które składana jest oferta,   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ego artykułu (jednej z zamawianych pozycji asortymentowych)  t.j niewypełnienie 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z Wykonawcę tego formularza cenowego w kolumnach j.w, skutkuje odrzuceniem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, z zastrzeżeniem art. 87 ust.2 pkt.3 ustawy Pzp </w:t>
      </w:r>
    </w:p>
    <w:p>
      <w:pPr>
        <w:pStyle w:val="Normal"/>
        <w:ind w:left="0" w:right="0" w:firstLine="284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388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Termin wykonania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kcesywni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2018 r.,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1.12. 2018 r. </w:t>
      </w:r>
      <w:r>
        <w:rPr>
          <w:rFonts w:cs="Arial" w:ascii="Arial" w:hAnsi="Arial"/>
          <w:color w:val="000000"/>
          <w:sz w:val="22"/>
          <w:szCs w:val="22"/>
        </w:rPr>
        <w:t>Terminy dostaw – wg pkt 3.4 SIWZ.</w:t>
      </w:r>
    </w:p>
    <w:p>
      <w:pPr>
        <w:pStyle w:val="Normal"/>
        <w:tabs>
          <w:tab w:val="clear" w:pos="388"/>
          <w:tab w:val="left" w:pos="284" w:leader="none"/>
        </w:tabs>
        <w:ind w:left="36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6.</w:t>
        <w:tab/>
        <w:t xml:space="preserve">  Warunki udziału w postępowaniu i podstawy wykluczenia.</w:t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1 O udzielenie zamówienia mogą ubiegać się Wykonawcy, którzy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 okolicznościach o których mowa w art. 24 ust.1pkt.12-23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raz w okolicznościach o których mowa w art. 24 ust.5 pkt.1, ustawy Pzp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) spełniają warunki udziału w postępowaniu, określone w ogłoszeniu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2 warunki udziału w postępowaniu dotyczą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) kompetencji lub uprawnień do prowadzenia określonej działalności zawodowej, o il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Zamawiający w tym zakresie nie wyznacza żadnych wymagań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) sytuacji ekonomicznej lub finansowej;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y w tym zakresie nie wyznacza żadnych wymagań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color w:val="000000"/>
          <w:sz w:val="22"/>
          <w:szCs w:val="22"/>
        </w:rPr>
        <w:t>zdolności technicznej lub zawodowej</w:t>
      </w:r>
    </w:p>
    <w:p>
      <w:pPr>
        <w:pStyle w:val="Normal"/>
        <w:tabs>
          <w:tab w:val="clear" w:pos="388"/>
          <w:tab w:val="left" w:pos="2160" w:leader="none"/>
        </w:tabs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Zamawiający w tym zakresie nie wyznacza żadnych wymagań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</w:t>
      </w:r>
      <w:r>
        <w:rPr>
          <w:rFonts w:cs="Arial" w:ascii="Arial" w:hAnsi="Arial"/>
          <w:color w:val="000000"/>
          <w:sz w:val="22"/>
          <w:szCs w:val="22"/>
        </w:rPr>
        <w:t>godnie z art.22a ustawy Pzp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:                                                                        6.3.1</w:t>
      </w:r>
      <w:r>
        <w:rPr>
          <w:rFonts w:cs="Arial" w:ascii="Arial" w:hAnsi="Arial"/>
          <w:color w:val="000000"/>
          <w:sz w:val="22"/>
          <w:szCs w:val="22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go z nim stosunków prawnych.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.3.2</w:t>
      </w:r>
      <w:r>
        <w:rPr>
          <w:rFonts w:cs="Arial" w:ascii="Arial" w:hAnsi="Arial"/>
          <w:color w:val="000000"/>
          <w:sz w:val="22"/>
          <w:szCs w:val="22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udowodnić  Zamawiającemu, że realizując zamówienie, będzie dysponował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niezbędnymi zasobami tych podmiotów,  w szczególności przedstawiając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trzeby realizacji zamówienia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Uwaga !  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Treść zobowiązania podmiotu trzeciego powinna określać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a) zakresu dostępnych Wykonawcy zasobów innego podmiotu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) sposobu wykorzystania zasobów innego podmiotu, przez Wykonawcę, prz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wykonaniu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c) zakresu i okresu udziału innego podmiotu przy wykonywaniu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.3.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ocenia, czy  udostępniane Wykonawcy przez inne podmiot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dolności techniczne lub zawodowe lub ich sytuacja finansowa lub ekonomicz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azanie przez Wykonawcę spełniania warunków udziału               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oraz bada, czy nie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art.24 ust. 1 pkt. 13-22 oraz w art.24 ust.5 pkt.1 u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.4 </w:t>
      </w:r>
      <w:r>
        <w:rPr>
          <w:rFonts w:eastAsia="Arial" w:cs="Arial" w:ascii="Arial" w:hAnsi="Arial"/>
          <w:color w:val="000000"/>
          <w:sz w:val="22"/>
          <w:szCs w:val="22"/>
        </w:rPr>
        <w:t>Wykonawca, który polega na sytuacji finansowej innych podmiotów, odpowiada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solidarnie z podmiotem, który zobowiązał się do udostępnienia zasobów, za szkodę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poniesioną przez Zamawiającego powstałą wskutek nieudostępnienia tych zasobów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chyba że za nieudostępnienie zasobów nie ponosi winy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</w:rPr>
        <w:t>Jeżeli zdolności techniczne lub zawodowe lub sytuacja ekonomiczna lub finansowa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arunków udziału w postępowaniu lub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Zamawiający żąda, aby Wykonawca w terminie określonym przez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ego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 zastąpił ten podmiot innym podmiotem lub podmiotami lub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 zobowiązał się do osobistego wykonania odpowiedniej części zamówienia, jeżeli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o których mowa w pkt. 6.2 pkt.b-c  SIWZ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obowiązany wykazać Zamawiającemu, że proponowany inny podwykonawca lub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     Podstawy wykluczenia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.1  podstawy wykluczenia  w okolicznościach o których mowa w art.24 ust.1 ustaw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st 1 pkt.12 – 23   ustawy Pzp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.2  podstawy wykluczenia  w okolicznościach o których mowa w art.24 ust.5 ustaw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st.5  pkt.1 ustawy Pzp, t.j  Wykonawcę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   w stosunku do którego otwarto likwidację, w zatwierdzonym przez sąd układzie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332 ust.1  ustawy z dnia 15 maja 2015 r.- Prawo restrukturyzacyjne ( t.j. Dz.U z 2017 r.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z.1508) lub którego upadłość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ogłoszono, z wyjątkiem Wykonawcy, który po ogłoszeniu upadłości zawarł układ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twierdzony prawomocnym postanowieniem sądu, jeżeli układ nie przewiduje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spokojenia wierzycieli przez likwidację majątku upadłego, chyba  że sąd zarządził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likwidację jego majątku w trybie art. 366 ust.1 ustawy z dnia 28 lutego 2003 r.- Prawo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adłościowe (t.j. Dz.U. z 2016 r. poz. 2171 z poźn. zmianami)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Uwaga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Wykonawca podlegający wykluczeniu z postępowania na podstawie art 24 ust.1 pkt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czające do wykazania jego rzetelności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7.       </w:t>
      </w:r>
      <w:r>
        <w:rPr>
          <w:rFonts w:cs="Arial" w:ascii="Arial" w:hAnsi="Arial"/>
          <w:b/>
          <w:color w:val="000000"/>
          <w:sz w:val="22"/>
          <w:szCs w:val="22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łnianie warunków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luczenia, 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1 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wykazania spełniania przez Wykonawcę warunków udziału w postępowaniu :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/g wzoru określonego w  Załączniku Nr 3 do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nej  oferty.                                                                                                       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)  składają dokument o którym mowa w pkt. 6.3.2 SIWZ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  <w:color w:val="000000"/>
        </w:rPr>
        <w:t>Wymagana forma dokumentu – oryginał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7.2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azania braku podstaw do wykluczenia z postępowania o udzielenia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y w okolicznościach, o których mowa w art. 24 ust.1,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oraz w okolicznościach o których mowa w art. 24 ust.5 pkt. 1,  ustawy Pzp :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zp </w:t>
      </w:r>
      <w:r>
        <w:rPr>
          <w:rFonts w:eastAsia="Arial" w:cs="Arial" w:ascii="Arial" w:hAnsi="Arial"/>
          <w:color w:val="000000"/>
          <w:sz w:val="22"/>
          <w:szCs w:val="22"/>
        </w:rPr>
        <w:t>-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w/g  wzoru określonego w  Załączniku Nr 4 do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kładanej ofert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agana forma dokumentu – orygina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eżeli odrębne przepisy wymagają wpisu do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widencji, w celu potwierdzenia braku podstaw  wykluczenia  na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t 1 ustawy Pzp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zw. z art. 25 ustawy Pzp.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5 dni od daty otrzymania wezwania), oraz (o ile dotyczy w/w Wykonawcy) :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-    gdy wskazany w/w Wykonawca, polega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na zdolnościach lub sytuacji innych  podmiotów na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w odniesieniu do podmiotu udostępniającego zasoby.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-     gdy  wskazany w/w Wykonawca, zamierza powierzyć podwykonawcy wykonanie części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dokument w/w Wykonawca składa również w odniesieniu do podwykonawcy.</w:t>
      </w:r>
    </w:p>
    <w:p>
      <w:pPr>
        <w:pStyle w:val="Normal"/>
        <w:ind w:left="360" w:right="0" w:hanging="30"/>
        <w:rPr>
          <w:color w:val="000000"/>
        </w:rPr>
      </w:pPr>
      <w:r>
        <w:rPr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rPr/>
      </w:pPr>
      <w:r>
        <w:rPr>
          <w:rStyle w:val="FontStyle46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rPr/>
      </w:pPr>
      <w:r>
        <w:rPr>
          <w:rStyle w:val="FontStyle46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7.3.1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7.3.2</w:t>
      </w:r>
      <w:r>
        <w:rPr>
          <w:rFonts w:cs="Arial" w:ascii="Arial" w:hAnsi="Arial"/>
          <w:color w:val="000000"/>
          <w:sz w:val="22"/>
          <w:szCs w:val="22"/>
        </w:rPr>
        <w:t xml:space="preserve">  Jeżeli w  kraju w którym Wykonawca ma siedzibę lub miejsce zamieszkania lub w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kraju, w którym miejsce zamieszkania mają osoby, których dotyczą dokumenty ,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nie wydaje się dokumentów, o których mowa w pkt. 7.3.1, zastępuje się je  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kumentem zawierającym oświadczenie Wykonawcy, ze wskazaniem osób 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prawnionych do reprezentacji Wykonawcy, złożone przed właściwym organem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ądowym, administracyjnym albo organem samorządu zawodowego lub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gospodarczego odpowiednio kraju miejsca zamieszkania osoby lub kraju, w którym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ma siedzibę lub miejsce zamieszkania, lub przed notariuszem. Termin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t.23 ustawy Pzp :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 5 do SIWZ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 SIWZ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eastAsia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</w:rPr>
        <w:t>formularz oferty -</w:t>
      </w:r>
      <w:r>
        <w:rPr>
          <w:rFonts w:cs="Arial" w:ascii="Arial" w:hAnsi="Arial"/>
          <w:color w:val="000000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u Nr 1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Wymagana forma dokumentu – oryginał.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8.3</w:t>
      </w:r>
      <w:r>
        <w:rPr>
          <w:rFonts w:cs="Arial" w:ascii="Arial" w:hAnsi="Arial"/>
          <w:color w:val="000000"/>
          <w:sz w:val="22"/>
          <w:szCs w:val="22"/>
        </w:rPr>
        <w:t xml:space="preserve">     Wypełniony  i  wyliczony we wszystkich wiersz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kolumn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ularz  cenowy –  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g wzor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 Załączniku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2 do SIWZ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magana forma dokumentów – oryginał.</w:t>
      </w:r>
    </w:p>
    <w:p>
      <w:pPr>
        <w:pStyle w:val="Normal"/>
        <w:tabs>
          <w:tab w:val="clear" w:pos="388"/>
          <w:tab w:val="left" w:pos="540" w:leader="none"/>
        </w:tabs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8.4     Pełnomocnictwo</w:t>
      </w:r>
      <w:r>
        <w:rPr>
          <w:rFonts w:cs="Arial" w:ascii="Arial" w:hAnsi="Arial"/>
          <w:color w:val="000000"/>
          <w:sz w:val="22"/>
          <w:szCs w:val="22"/>
        </w:rPr>
        <w:t xml:space="preserve"> 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ublicznego albo reprezentowania w postępowaniu i zawarcia umowy w sprawie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 publicznego w przypadku, gdy wykonawcę reprezentuje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ełnomocnik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otariusza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8.5    Pełnomocnictwo </w:t>
      </w:r>
      <w:r>
        <w:rPr>
          <w:rFonts w:cs="Arial" w:ascii="Arial" w:hAnsi="Arial"/>
          <w:color w:val="000000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ublicznego, wykonawców występujących wspólnie. 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magana forma dokumentu - oryginał lub kopia poświadczona przez notariusza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(Dokument pełnomocnictwa musi być podpisany przez wszystkich Wykonawców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ubiegających się wspólnie o udzielenia zamówienia. Podpisy muszą być złożone przez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osoby uprawnione do składania oświadczeń woli wymienione we właściwym rejestrz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lub ewidencji Wykonawców ) </w:t>
      </w:r>
    </w:p>
    <w:p>
      <w:pPr>
        <w:pStyle w:val="Normal"/>
        <w:ind w:left="301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5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5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9.    Udział w postępowaniu podmiotów występujących wspólnie.</w:t>
      </w:r>
    </w:p>
    <w:p>
      <w:pPr>
        <w:pStyle w:val="Normal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1  </w:t>
      </w:r>
      <w:r>
        <w:rPr>
          <w:rFonts w:cs="Arial" w:ascii="Arial" w:hAnsi="Arial"/>
          <w:color w:val="000000"/>
          <w:sz w:val="22"/>
          <w:szCs w:val="22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3</w:t>
      </w:r>
      <w:r>
        <w:rPr>
          <w:rFonts w:cs="Arial" w:ascii="Arial" w:hAnsi="Arial"/>
          <w:color w:val="000000"/>
          <w:sz w:val="22"/>
          <w:szCs w:val="22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4 </w:t>
      </w:r>
      <w:r>
        <w:rPr>
          <w:rFonts w:cs="Arial" w:ascii="Arial" w:hAnsi="Arial"/>
          <w:color w:val="000000"/>
          <w:sz w:val="22"/>
          <w:szCs w:val="22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</w:rPr>
        <w:t>łącznie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obowiązani są do łącznego złożenia dokumentów o których mowa w pkt. 7.1.1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SIWZ, w zakresie dotyczącym danego Wykonawcy.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5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</w:rPr>
        <w:t>z Wykonawców wspólnie ubiegających się o udzielenie zamówienia, nie może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odlegać wykluczeniu z postępowania na podstawie art. 24 ust.1 pkt.12-23, art. 24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konawca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jego rzetelności.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6</w:t>
      </w:r>
      <w:r>
        <w:rPr>
          <w:rFonts w:cs="Arial" w:ascii="Arial" w:hAnsi="Arial"/>
          <w:color w:val="000000"/>
          <w:sz w:val="22"/>
          <w:szCs w:val="22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</w:rPr>
        <w:t>oddzielnie</w:t>
      </w:r>
      <w:r>
        <w:rPr>
          <w:rFonts w:cs="Arial" w:ascii="Arial" w:hAnsi="Arial"/>
          <w:color w:val="000000"/>
          <w:sz w:val="22"/>
          <w:szCs w:val="22"/>
        </w:rPr>
        <w:t xml:space="preserve"> dokumenty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skazane w punkcie 7.2, pkt 7.4 SIWZ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7  </w:t>
      </w:r>
      <w:r>
        <w:rPr>
          <w:rFonts w:cs="Arial" w:ascii="Arial" w:hAnsi="Arial"/>
          <w:color w:val="000000"/>
          <w:sz w:val="22"/>
          <w:szCs w:val="22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</w:rPr>
        <w:t>(w ramach konsorcjum, wspólnicy spółki cywilnej)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8.2, pkt 8.3, pkt 7.1.1, pkt 8.1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9</w:t>
      </w:r>
      <w:r>
        <w:rPr>
          <w:rFonts w:cs="Arial" w:ascii="Arial" w:hAnsi="Arial"/>
          <w:color w:val="000000"/>
          <w:sz w:val="22"/>
          <w:szCs w:val="22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przez Wykonawcę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ierzyć wykonanie części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tórego wykonanie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om oraz wskazać dane podwykonawców, zgodnie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ularza oferty (Zał. Nr.1 do SIWZ). Jeże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Wykonawca tego nie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zedstawiciele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prawnieni do bezpośredniego kontaktowania się z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mi w sprawie udzielania wyjaśnień.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1.1</w:t>
      </w:r>
      <w:r>
        <w:rPr>
          <w:rFonts w:cs="Arial" w:ascii="Arial" w:hAnsi="Arial"/>
          <w:color w:val="000000"/>
          <w:sz w:val="22"/>
          <w:szCs w:val="22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11.2   </w:t>
      </w:r>
      <w:r>
        <w:rPr>
          <w:rFonts w:cs="Arial" w:ascii="Arial" w:hAnsi="Arial"/>
          <w:color w:val="000000"/>
          <w:sz w:val="22"/>
          <w:szCs w:val="22"/>
        </w:rPr>
        <w:t>Postępowanie o udzielenie niniejszego zamówienia prowadzi się z zachowaniem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for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1.3    </w:t>
      </w:r>
      <w:r>
        <w:rPr>
          <w:rFonts w:cs="Arial" w:ascii="Arial" w:hAnsi="Arial"/>
          <w:color w:val="000000"/>
          <w:sz w:val="22"/>
          <w:szCs w:val="22"/>
        </w:rPr>
        <w:t>Porozumiewanie i komunikacja pomiędzy Zamawiającym a Wykonawcami t.j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rzekazywanie wszelkich oświadczeń, wniosków, zawiadomień oraz informacji, moż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się odbywać :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isemnie, za pośrednictwem operatora pocztowego w rozumieniu ustawy z dnia 23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rawo pocztowe (Dz.U z 2017 r. poz. 1481) , lub osobiście, lub za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średnictwem posłańca, na adres Zamawiającego–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m Pomocy Społecznej w   Mnichowie, Mnichów 135, 28-300  Jędrzejów, woj.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świętokrzyski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, </w:t>
      </w:r>
      <w:r>
        <w:rPr>
          <w:rFonts w:cs="Arial" w:ascii="Arial" w:hAnsi="Arial"/>
          <w:color w:val="000000"/>
          <w:sz w:val="22"/>
          <w:szCs w:val="22"/>
        </w:rPr>
        <w:t xml:space="preserve">za pośrednictwem (przy użyciu) środków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ług drogą elektroniczną (t.j Dz. U z  2017 r. poz.1219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na adres skrzynki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dpsmnichow@gmail.com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 lub e-mailem,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żądanie drugiej niezwłocznie potwierdza fakt otrzymania faksu lub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e-maila.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potwierdzenia otrzymania korespondencji przez  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mawiający domniemywa, iż korespondencja przesłana na numer faxu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lub adres e-mail Wykonawcy, została mu doręczona w sposób umożliwiający 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z treścią korespondencji.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respondencje do Zamawiającego, należy przesyłać w godzinach pracy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 od godz. 8ºº do 14ºº, w dniach od poniedziałku do piątku.</w:t>
      </w:r>
    </w:p>
    <w:p>
      <w:pPr>
        <w:pStyle w:val="DefaultTex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1.4   Osobą uprawnioną do porozumiewania się z Wykonawcami  jest  p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irosław Helias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zebrania wszystkich Wykonawców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2.    Wymagania dotyczące wadium. </w:t>
      </w:r>
    </w:p>
    <w:p>
      <w:pPr>
        <w:pStyle w:val="Normal"/>
        <w:ind w:left="426" w:right="0" w:hanging="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</w:rPr>
        <w:t xml:space="preserve">Wykonawcę     </w:t>
      </w:r>
    </w:p>
    <w:p>
      <w:pPr>
        <w:pStyle w:val="Normal"/>
        <w:ind w:left="426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iorącego udział w postępowaniu. </w:t>
      </w:r>
    </w:p>
    <w:p>
      <w:pPr>
        <w:pStyle w:val="Normal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    Opis sposobu przygotowania ofert.</w:t>
      </w:r>
    </w:p>
    <w:p>
      <w:pPr>
        <w:pStyle w:val="Style7"/>
        <w:widowControl/>
        <w:tabs>
          <w:tab w:val="clear" w:pos="388"/>
          <w:tab w:val="left" w:pos="48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1  Wymogi formalne.</w:t>
      </w:r>
    </w:p>
    <w:p>
      <w:pPr>
        <w:pStyle w:val="Style7"/>
        <w:widowControl/>
        <w:tabs>
          <w:tab w:val="clear" w:pos="388"/>
          <w:tab w:val="left" w:pos="48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winna być sporządzona zgodnie z wymogami SIWZ , ustawy Pzp,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rozporządzeń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konawczych do ustawy Pzp, itp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2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y Wykonawca (lub podmioty występujące wspólnie) może złożyć ofertę na jedno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danie, tj. wypełniony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y (Zał. Nr 1 do SIWZ) wraz z wymagany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IWZ załącznikami do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oferty winny być dołączone wszystkie dokumenty, oświadczenia oraz załączniki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kazane w SIWZ, zgodnie z wymaganą formą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raz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pełniony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enowy  zadania na które jest składana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(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Zał. Nr 2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o SIWZ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Dokumenty, oświadczenia oraz załączniki winny być sporządzone zgodnie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z zaleceniami   oraz zgodnie z przedstawionymi przez Zamawiającego  wzorca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(załącznikami) i   muszą zwierać informacje i dane określone w tych dokumentach,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załącznikach, oświadczeniach.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cenowy, dla zadania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a które Wykonawca składa ofertę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musi być wypełniony i wyliczony we wszystkich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ierszach i kolumnach. Kolumny Nr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Nr 9 należy podsumować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apierze, przy użyciu nośnika pisma nie ulegającego usunięciu bez pozostawiani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śladu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6. O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ferta  oraz wymagane oświadczenia, wykazy, formularz cenowy, informacj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kłada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 ofertą muszą 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eprezentowani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y 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Oferta podpisywan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przez upoważnionego przedstawiciela Wykonawcy wymaga załączenia właściwego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pełnomocnictwa lub umocowania prawnego. Brak pieczęci nie stanowi podstawy do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odrzucenia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7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ajemnice przedsiębiorstwa w rozumieniu art. 11 ust. 4 ustawy o zwalczaniu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euczciw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onkurencji" oraz dołączone w osobnej wewnętrznej kopercie, odrębnie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d pozostał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nformacji zawartych w ofercie. Wykonawca nie może zastrzec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nformacj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dokumentów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tórych jawność wynika z innych aktów prawnych w tym m.in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rt. 86 ust.4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9. Zaleca się aby, wszystkie zapisane strony oferty oraz załączników do oferty,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rwal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łączyć ze sobą i ponumerować. Brak spełnienia tego wymogu nie będzie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kutkował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drzuceniem oferty.                                                                    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0. Wspólnicy spółki cywilnej są traktowani jak Wykonawcy składający ofertę wspólną i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ają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do nich zastosowanie zasady określone dla Wykonawcy składającego ofertę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pólną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1.W przypadku, kiedy ofertę składa kilka podmiotów, oferta musi spełniać następujące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arunki :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a)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dmiotowego zamówienia publicznego, winna być przedłożona  umow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dmiotów, podpisana przez wszystkich partnerów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ełnomocnika uprawnionego do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,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pisu prawnie upoważnionych przedstawic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łączyć je do oferty (pełnomocnictwo). Form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iewykonanie lub nienależyte wykonanie zobowiązań,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2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o wskazania w składanej przez siebie ofercie (Zał. Nr 1 do SIWZ) numeru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składać zamówienia i reklamacje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13.</w:t>
      </w:r>
      <w:r>
        <w:rPr>
          <w:rFonts w:cs="Arial" w:ascii="Arial" w:hAnsi="Arial"/>
          <w:color w:val="000000"/>
          <w:sz w:val="22"/>
          <w:szCs w:val="22"/>
        </w:rPr>
        <w:t>Koszty związane z przygotowaniem oferty ponosi Wykonawca.</w:t>
      </w:r>
    </w:p>
    <w:p>
      <w:pPr>
        <w:pStyle w:val="Style7"/>
        <w:widowControl/>
        <w:tabs>
          <w:tab w:val="clear" w:pos="388"/>
          <w:tab w:val="left" w:pos="223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223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2 Opakowanie oferty.</w:t>
      </w:r>
    </w:p>
    <w:p>
      <w:pPr>
        <w:pStyle w:val="Style7"/>
        <w:widowControl/>
        <w:tabs>
          <w:tab w:val="clear" w:pos="388"/>
          <w:tab w:val="left" w:pos="223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.Ofertę należy złożyć w trwale zamkniętym, nieprzejrzystym i nienaruszonym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pakowani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(kopercie), uniemożliwiającym jej otwarcie (bez naruszenia )                         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zapoznanie się z treścią oferty  przed upływe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erminu składania ofert.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</w:rPr>
        <w:t>2 Koperta z ofertą musi być zaadresowana na Zamawiającego :</w:t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28-300 Jędrzejów</w:t>
      </w:r>
    </w:p>
    <w:p>
      <w:pPr>
        <w:pStyle w:val="Normal"/>
        <w:autoSpaceDE w:val="false"/>
        <w:ind w:left="13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SimSun;宋体" w:cs="Arial" w:ascii="Arial" w:hAnsi="Arial"/>
          <w:color w:val="000000"/>
          <w:sz w:val="22"/>
          <w:szCs w:val="22"/>
        </w:rPr>
        <w:t>i musi zawierać następujące informacje 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p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rzedmiot zamówienia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„Przetarg nieograniczony -  sukcesywne dostawy jaj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kurzych.”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color w:val="000000"/>
          <w:sz w:val="22"/>
          <w:szCs w:val="22"/>
        </w:rPr>
        <w:t xml:space="preserve">  27.12.2017 r.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godz. 10</w:t>
      </w:r>
      <w:r>
        <w:rPr>
          <w:rStyle w:val="FontStyle45"/>
          <w:rFonts w:cs="Arial" w:ascii="Arial" w:hAnsi="Arial"/>
          <w:color w:val="000000"/>
          <w:sz w:val="22"/>
          <w:szCs w:val="22"/>
          <w:vertAlign w:val="superscript"/>
        </w:rPr>
        <w:t xml:space="preserve">10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Nazwa i adres Wykonawc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w/w  zaadresowania  i w/w  informacji, Zamawiający nie ponos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informacji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„ZMIANĘ OFERTY”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ę, pod warunkiem złożenia do Zamawiającego pisemnego oświadczenia o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cofaniu oferty. Koperty ofert wycofanych nie będą  otwierane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62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4.   Miejsce oraz termin składania i otwarcia ofert.</w:t>
      </w:r>
    </w:p>
    <w:p>
      <w:pPr>
        <w:pStyle w:val="Style7"/>
        <w:widowControl/>
        <w:tabs>
          <w:tab w:val="clear" w:pos="388"/>
          <w:tab w:val="left" w:pos="56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Domu Pomocy Społecznej w 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formie 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27.12.2017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r.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</w:rPr>
        <w:t>.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10ºº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w dniu 27.12.2017r.  </w:t>
      </w:r>
    </w:p>
    <w:p>
      <w:pPr>
        <w:pStyle w:val="Style26"/>
        <w:widowControl/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720" w:right="0" w:hanging="0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godz. 10</w:t>
      </w:r>
      <w:r>
        <w:rPr>
          <w:rStyle w:val="FontStyle45"/>
          <w:rFonts w:cs="Arial" w:ascii="Arial" w:hAnsi="Arial"/>
          <w:color w:val="000000"/>
          <w:sz w:val="22"/>
          <w:szCs w:val="22"/>
          <w:vertAlign w:val="superscript"/>
        </w:rPr>
        <w:t>10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 której Zamawiający opublikował SIWZ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0" w:leader="none"/>
          <w:tab w:val="left" w:pos="562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5.   Opis sposobu obliczenia ceny.</w:t>
      </w:r>
    </w:p>
    <w:p>
      <w:pPr>
        <w:pStyle w:val="Style7"/>
        <w:widowControl/>
        <w:tabs>
          <w:tab w:val="clear" w:pos="388"/>
          <w:tab w:val="left" w:pos="960" w:leader="none"/>
          <w:tab w:val="left" w:pos="1042" w:leader="none"/>
        </w:tabs>
        <w:ind w:left="48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1.   Cenę oferty dla zadania, należy określić w formularzu ofert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(Zał. Nr 1 do SIWZ), zgodnie z wyliczeniami w formularzu cenowym  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IWZ)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kiem składającego ofertę jest wypełnić formularz  cen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dla zadania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na które składana jest oferta, dokonując obliczeń w/g zasad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uzn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 rachunkowości, przy użyciu powszechnych metod liczenia takich jak :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kalkulator, arkus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alkulacyjny Microsoft Excel, z funkcją zaokrąglania do 2 miejsc p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zecinku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.    Wartości oraz ceny należy określać w złotych polskich, z dokładnością do 2 miejsc p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zecinku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Ceny jednostkowe netto artykułów (asortymentów), określone przez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konawcę w formularzu cenowym , muszą być wartościami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dodatnimi (większymi od zera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   Cena oferty danego zadania, to cena brutto (zgodnie z art.3 ust1 pkt.1 ustawy z dnia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9 maja 2014</w:t>
      </w:r>
      <w:r>
        <w:rPr>
          <w:rFonts w:cs="Arial" w:ascii="Arial" w:hAnsi="Arial"/>
          <w:color w:val="000000"/>
          <w:sz w:val="22"/>
          <w:szCs w:val="22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</w:rPr>
        <w:t>o informowaniu o cenach towarów i usług” - (Dz.U z 2017 r. , poz.1830),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ieniężnych, którą trzeb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łacić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przedającemu 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, z uwzględnieniem podatku VAT 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atku akcyzowego,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jeżeli w/g odręb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 sprzedaż towaru podleg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bciążeniu podatkiem VAT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raz poda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yzowym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4.    </w:t>
      </w:r>
      <w:r>
        <w:rPr>
          <w:rFonts w:eastAsia="Arial" w:cs="Arial" w:ascii="Arial" w:hAnsi="Arial"/>
          <w:color w:val="000000"/>
          <w:sz w:val="22"/>
          <w:szCs w:val="22"/>
        </w:rPr>
        <w:t>Cena oferty dla zadania, określona w formularzu oferty Wykonawc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wypełniony przez Wykonawc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</w:rPr>
        <w:t>), oraz wyliczona w wypełniona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i wyliczona w formularzu cenowym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2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), uwzględniać musi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zystkie koszty i składniki, jakie trzeba będzie zapłacić za przedmiot zamówienia  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w tym między innymi koszt transportu samochodowego do siedziby Zamawiającego,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koszt wniesienia dostaw do pomieszczenia wskazanego przez Zamawiającego, koszt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podatków, itp).</w:t>
      </w:r>
    </w:p>
    <w:p>
      <w:pPr>
        <w:pStyle w:val="Normal"/>
        <w:tabs>
          <w:tab w:val="clear" w:pos="38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5.   Jeżeli w cenie składanej przez Wykonawcę oferty , występują artykuły (asortymenty)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powstania , oraz wskazując ich wartość bez  kwoty  podatku (art.91 ust.3a ustawy Pzp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towarów  i usług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Brak powyższej informacji w w/w pkt.2 składanej przez Wykonawcę oferty (nieokre -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ślenia się Wykonawcy) oznaczać będzie (jest oświadczeniem Wykonawcy), że w/w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obowiązek podatkowy u Nabywcy nie powstaje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.   Wykonawcy przysługuje wyłącznie wynagrodzenie za dostarczone artykuł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(asortyment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nostkowych 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  określ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, na podstawie zapisów niniejszej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oblicz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, na podstawie zapisów niniejszej SIWZ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 wysokości maksymalnego wynagrodzenia określonego w ofercie Wykonawcy na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danie (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</w:rPr>
        <w:t xml:space="preserve">do SIWZ) - maksymalna wartość zamówienia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(zadania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7.   Cena netto za jednostkę danego artykułu (asortymentu), określona przez Wykonawcę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formularzu  cenowym 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), musi b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artością dodatnią (większą od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era) i nie może wzrosną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ywania umowy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8.  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6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SIWZ).</w:t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   W celu wyłonienia najkorzystniejszej oferty w świetle kryterium ceny, Zamawiający 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1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 SIWZ), z zastrzeżeniem zapisów pkt.5.</w:t>
      </w:r>
    </w:p>
    <w:p>
      <w:pPr>
        <w:pStyle w:val="Normal"/>
        <w:tabs>
          <w:tab w:val="clear" w:pos="38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ykonawcy z krajów UE mający siedzibę poza terytorium Polski wypełniają ceny 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uwzględniając 0% stawkę podatku VAT. W przypadku ofert Wykonawców z krajów UE,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Zamawiający przy porównaniu ofert do ceny ofertowej doliczy rzeczywistą stawkę VAT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>(obowiązującą w Polsce) i tak obliczoną cenę porówna z innymi ofertami.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6.   Kryteria wyboru oferty, znaczenie tych kryteriów i sposób oceny ofert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>16.1 Oferty oceniane będą osobno dla każdego zadania.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Przedmiot zamówienia dotyczy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artykułów ogólnospożywczych, o standardach jakościowych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tóre Zamawiający odniósł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do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istotnych cech  przedmiotu zamówienia, i jako dane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identyfikacyjne artykułów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(asortymentów) dostaw, zamieścił w  formularzu cenowym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(załącznik Nr.2), dla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szczególnych zadań. Są to artykuły znormalizowane, które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muszą spełniać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mogi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lskich norm,  wymogi określone przepisami prawa polskiego,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awa żywnościowego     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i prawa unii europejskiej, spełniać wymogi norm przyjętych  w odbiorze konsumenckim,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ałącznika  Nr.2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u cenowym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gólnospożywczych, ich wysokiej jakości (I klasy). W związku z powyższym,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 postępowaniu niniejszym, mają zastosowanie zapisy art. 91 ust. 2a ustawy Pzp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 związku z tym, przy wyborze najkorzystniejszej oferty, Zamawiający będzie się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kierował jedynym kryterium wyboru, którym jest :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- cena brutto zadania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00%</w:t>
      </w:r>
      <w:r>
        <w:rPr>
          <w:rFonts w:eastAsia="Arial" w:cs="Arial" w:ascii="Arial" w:hAnsi="Arial"/>
          <w:color w:val="000000"/>
          <w:sz w:val="22"/>
          <w:szCs w:val="22"/>
        </w:rPr>
        <w:t>.        16.2 Oferty na  zadanie ocenione zostaną wg w/w kryterium, za pomocą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ystemu punktowego.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.3  Maksymalną liczbę punktów (100 pkt.) w  zadaniu, otrzyma Wykonawca, który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proponuje najniż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mniejszą liczbę punktów. Punkty zostaną określone w/g poniższego wzoru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37"/>
        <w:widowControl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</w:rPr>
        <w:t>min.</w:t>
      </w:r>
    </w:p>
    <w:p>
      <w:pPr>
        <w:pStyle w:val="Style21"/>
        <w:widowControl/>
        <w:tabs>
          <w:tab w:val="clear" w:pos="388"/>
          <w:tab w:val="left" w:pos="2167" w:leader="hyphen"/>
          <w:tab w:val="left" w:pos="4637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= </w:t>
        <w:tab/>
        <w:t xml:space="preserve"> 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% , gdzie 1% = 1 pkt. (100% = 100 pkt.)</w:t>
      </w:r>
    </w:p>
    <w:p>
      <w:pPr>
        <w:pStyle w:val="Style25"/>
        <w:widowControl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w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ocenianym zad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oferty badanej (brutto)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kstblokowy1"/>
        <w:ind w:left="0" w:right="72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6.4  Za najkorzystniejszą ofertę w danym zadaniu, zostanie uznana oferta ważna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(spełniająca warunki SIWZ, ustawy Prawo zamówień publicznych wraz z przepisami 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wykonawczymi do tej ustawy, oraz innych unormowań prawa polskiego),która otrzyma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poprawia w ofercie oczywiste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achunkowe, z uwzględnieniem konsekwencj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rachunkowych dokonanych poprawek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ezwłocznie zawiadamiając o tym Wykonawcę, którego oferta został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3 dni od dnia doręczenia zawiadomienia ni zgodził się na poprawienie takiej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lega odrzuceniu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wiera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dmiotu zamówienia, zwraca się w formie</w:t>
      </w:r>
      <w:r>
        <w:rPr>
          <w:rStyle w:val="FontStyle44"/>
          <w:color w:val="000000"/>
        </w:rPr>
        <w:t xml:space="preserve">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 określonym terminie wyjaśnień, w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łożenie dowodów, dotyczących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liczenia cen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7.0  Wykonawca może zostać wykluczony na podstawie zapisów ustawy Pzp.(w tym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drzucona na podstawie art. 89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7.1 Jeżeli w postępowaniu o udzielenie zamówienia, w którym jedynym kryterium oceny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ższych niż zaoferowane w złożonych ofertach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cs="Arial" w:ascii="Arial" w:hAnsi="Arial"/>
          <w:color w:val="000000"/>
          <w:sz w:val="22"/>
          <w:szCs w:val="22"/>
        </w:rPr>
        <w:t>17.1  Niezwłocznie po wyborze najkorzystniejszej oferty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y </w:t>
      </w:r>
      <w:r>
        <w:rPr>
          <w:rFonts w:cs="Arial" w:ascii="Arial" w:hAnsi="Arial"/>
          <w:color w:val="000000"/>
          <w:sz w:val="22"/>
          <w:szCs w:val="22"/>
        </w:rPr>
        <w:t>jednocześni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awiadamia Wykonawców, którzy złożyli oferty, o :                                                             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kryterium oceny ofert i łączną punktacj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tórego ofertę wybrano, uzasadnienie jej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ów, którzy złożyli oferty, a takż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a w przypadkach, o których mowa w art. 89 ust.4 i 5,braku równoważności lub braku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pełniania wymagań dotyczących wydajności lub funkcjonalności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)  Wykonawcach, którzy zostali wykluczeni 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) unieważnieniu postępowania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podając uzasadnienie faktyczne i prawne.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e o których mowa w ppkt.”a” , „d”, zostaną udostępnione na stronie internetowej Zamawiającego na której Zamawiający opublikował SIWZ,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mowy zobowiązany jest do: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)   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 Złożenia informacj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</w:t>
      </w:r>
      <w:r>
        <w:rPr>
          <w:rStyle w:val="FontStyle44"/>
          <w:color w:val="000000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łożeni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619" w:leader="none"/>
        </w:tabs>
        <w:spacing w:lineRule="atLeast" w:line="100"/>
        <w:ind w:left="0" w:right="0" w:hanging="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8.  Wymagania dotyczące zabezpieczenia należytego wykonania umowy.</w:t>
      </w:r>
    </w:p>
    <w:p>
      <w:pPr>
        <w:pStyle w:val="Normal"/>
        <w:rPr/>
      </w:pPr>
      <w:r>
        <w:rPr>
          <w:rStyle w:val="FontStyle44"/>
          <w:rFonts w:eastAsia="Arial" w:cs="Arial" w:ascii="Arial" w:hAnsi="Arial"/>
          <w:color w:val="000000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Style w:val="FontStyle44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9.   Istotne dla stron postanowienia umowy które zostaną wprowadzone do treści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zawieranej umowy w sprawie zamówienia publicznego.</w:t>
      </w:r>
    </w:p>
    <w:p>
      <w:pPr>
        <w:pStyle w:val="Style7"/>
        <w:widowControl/>
        <w:tabs>
          <w:tab w:val="clear" w:pos="388"/>
          <w:tab w:val="left" w:pos="74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stępujących okoliczności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ednoznacznych postanowień umownych, które określają ich zakres, w szczególnośc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FFFFFF" w:val="clear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FFFFFF" w:val="clear"/>
        </w:rPr>
        <w:t>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mawiający określił (działając z należytą starannością) w formularzu cenowym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ł. Nr.2 do SIWZ). Zamawiając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nagrodzeniu umownym  – do max. jego wartości wynikającej  z  umowy).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zostały spełnione łącznie następujące warunki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ziałając z należytą starannością, nie mógł przewidzieć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umowie.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 w wyniku połączenia, podziału, przekształcenia, upadłości, restrukturyzacji lub nabycia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luczenia oraz nie pociąga to za sobą innych istotnych zmian umowy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wykonawców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zorze umowy stanowiącym</w:t>
      </w:r>
      <w:r>
        <w:rPr>
          <w:rStyle w:val="FontStyle44"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Załącznik Nr 6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prowadzone w formie aneksu do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ażności umowy i nie wzrosną.  Dopuszcza się zmian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sekwencje rachunkowe</w:t>
      </w:r>
    </w:p>
    <w:p>
      <w:pPr>
        <w:pStyle w:val="Normal"/>
        <w:tabs>
          <w:tab w:val="clear" w:pos="388"/>
          <w:tab w:val="left" w:pos="330" w:leader="none"/>
        </w:tabs>
        <w:spacing w:lineRule="atLeast" w:line="100"/>
        <w:ind w:left="330" w:right="0" w:hanging="33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tosuje się odpowiedni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atku VAT, oraz zmiany przepisów prawa podatkoweg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lub zmiany jego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stępczego,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ższa niż cena oferowana w umowie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akości, oraz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ieczność dokonania takiej zmiany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reklamacje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20.   Termin związania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83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 przewiduje zwrotu kosztów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pisów art. 93 ust. 4 ustawy Pzp.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3.   Zmiana SIWZ przez Zamawiającego.</w:t>
      </w:r>
    </w:p>
    <w:p>
      <w:pPr>
        <w:pStyle w:val="Style51"/>
        <w:widowControl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23.1 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oże przed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pecyfikacji,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388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reści SIWZ prowadz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zmiany treści ogłoszenia o zamówieniu, Zamawiający :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przedłuża termin składani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tórym przekazano SIWZ, oraz na stronie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0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4.    Pouczenie o środkach ochrony prawnej.</w:t>
      </w:r>
    </w:p>
    <w:p>
      <w:pPr>
        <w:pStyle w:val="Style7"/>
        <w:widowControl/>
        <w:tabs>
          <w:tab w:val="clear" w:pos="388"/>
          <w:tab w:val="left" w:pos="4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4.1  Środki ochrony prawnej przewidziane w dziale VI  ustawy Pzp  przysługują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color w:val="000000"/>
          <w:sz w:val="22"/>
          <w:szCs w:val="22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color w:val="000000"/>
          <w:sz w:val="22"/>
          <w:szCs w:val="22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.2   Odwołani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color w:val="000000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>jest zobowiązany na podstawie ustawy;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kreślenia warunków udziału w postępowaniu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wykluczenia odwołującego z postępowania o udzielenie zamówienia 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drzucenia oferty odwołującego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pisu przedmiotu zamówienia-zadania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wyboru najkorzystniejszej oferty,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color w:val="000000"/>
          <w:sz w:val="22"/>
          <w:szCs w:val="22"/>
        </w:rPr>
        <w:t>odwołanie wnosi się do Prezesa Izby na piśmie lub w postaci elektronicznej opatrzonej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ezpiecznym podpisem elektronicznym w terminie 5 dni od dnia przesłania informacji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stanowiącej podstawę do wniesienia odwołania, jeżeli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 10 dni – jeżeli została przesłana w inny sposób.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</w:rPr>
        <w:t xml:space="preserve">przed upływem terminu do 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ływem tego terminu.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mógł zapoznać się z treścią odwołania przed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ływem terminu do jego wniesienia za pomocą faks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przesyła niezwłocznie, nie później niż w terminie 2 dni od dnia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woławczego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) </w:t>
      </w:r>
      <w:r>
        <w:rPr>
          <w:rFonts w:cs="Arial" w:ascii="Arial" w:hAnsi="Arial"/>
          <w:color w:val="000000"/>
          <w:sz w:val="22"/>
          <w:szCs w:val="22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mocą ważnego kwalifikowanego certyfikatu, a jego kopię przesyła się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mu</w:t>
      </w:r>
      <w:r>
        <w:rPr>
          <w:rFonts w:cs="Arial" w:ascii="Arial" w:hAnsi="Arial"/>
          <w:color w:val="000000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lub odwołujący może zgłosić opozycję przeciw przystąpieniu inneg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może wydać na posiedzeniu niejawnym. Na postanowienie o uwzględnieniu alb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daleniu opozycji nie przysługuje skarga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g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 xml:space="preserve"> może wnieść odpowiedź na odwołanie. Odpowiedź na odwołanie wnosi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się na piśmie lub ustnie do protokołu.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h)</w:t>
      </w:r>
      <w:r>
        <w:rPr>
          <w:rFonts w:cs="Arial" w:ascii="Arial" w:hAnsi="Arial"/>
          <w:color w:val="000000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</w:rPr>
        <w:t xml:space="preserve"> w całości zarzutó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 xml:space="preserve">wykonuje, powtarza lub unieważnia czynności w postępowaniu 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dzielenie zamówienia, zgodnie z żądaniem zawartym w odwołani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)</w:t>
      </w:r>
      <w:r>
        <w:rPr>
          <w:rFonts w:cs="Arial" w:ascii="Arial" w:hAnsi="Arial"/>
          <w:color w:val="000000"/>
          <w:sz w:val="22"/>
          <w:szCs w:val="22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j)</w:t>
      </w:r>
      <w:r>
        <w:rPr>
          <w:rFonts w:cs="Arial" w:ascii="Arial" w:hAnsi="Arial"/>
          <w:color w:val="000000"/>
          <w:sz w:val="22"/>
          <w:szCs w:val="22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k)</w:t>
      </w:r>
      <w:r>
        <w:rPr>
          <w:rFonts w:cs="Arial" w:ascii="Arial" w:hAnsi="Arial"/>
          <w:color w:val="000000"/>
          <w:sz w:val="22"/>
          <w:szCs w:val="22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.3  Skarga do sądu</w:t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</w:p>
    <w:p>
      <w:pPr>
        <w:pStyle w:val="Ust"/>
        <w:bidi w:val="0"/>
        <w:spacing w:before="0" w:after="0"/>
        <w:ind w:left="220" w:right="0" w:hanging="2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skargę wnosi się za pośrednictwem Prezesa Izby w terminie 7 dni od dnia</w:t>
      </w:r>
    </w:p>
    <w:p>
      <w:pPr>
        <w:pStyle w:val="Ust"/>
        <w:bidi w:val="0"/>
        <w:spacing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bidi w:val="0"/>
        <w:spacing w:before="0" w:after="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Ust"/>
        <w:bidi w:val="0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5.     Postanowienia końcow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nia 29 stycznia 2004 roku Prawo zamówień publicznych ( t. j. Dz. U. z 2017 r.,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z.1579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z późn. zm.</w:t>
      </w:r>
      <w:r>
        <w:rPr>
          <w:rFonts w:cs="Arial" w:ascii="Arial" w:hAnsi="Arial"/>
          <w:color w:val="000000"/>
          <w:sz w:val="22"/>
          <w:szCs w:val="22"/>
        </w:rPr>
        <w:t xml:space="preserve">), przepisy wykonawcze wydane na podstawie ustawy Pzp,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. Formularz oferty –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. Formularz cenowy – Zał. Nr 2  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3.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 postępowaniu – zał. Nr 3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4.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r 4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5.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apitałowej – Zał. Nr 5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</w:rPr>
        <w:t>. Wzór umowy  – zał. Nr 6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pacing w:val="-3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3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pacing w:val="-3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38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38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88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powiat@powiatjedrzejow.pl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9:11:00Z</dcterms:created>
  <dc:creator>DPS Mnichów</dc:creator>
  <dc:description/>
  <dc:language>en-US</dc:language>
  <cp:lastModifiedBy/>
  <cp:lastPrinted>2016-11-28T07:28:00Z</cp:lastPrinted>
  <dcterms:modified xsi:type="dcterms:W3CDTF">2017-12-18T12:58:06Z</dcterms:modified>
  <cp:revision>38</cp:revision>
  <dc:subject/>
  <dc:title>SPECYFIKACJA ISTOTNYCH</dc:title>
</cp:coreProperties>
</file>